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1"/>
        <w:rPr/>
      </w:pPr>
      <w:r>
        <w:rPr/>
        <w:t>Zápis zo zasadnutia Komisie pre financie, rozpočet a investície zo dňa 10.04.2024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Dňa 10.4.2024 o 15,30 hod. v malej zasadačke MsÚ Brezová pod Bradlom sa uskutočnilo zasadnutie Komisie pre financie, rozpočet a investí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tomní členovia komisie: 6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Ing. Eva Zekucia – predseda, Ing. Ivan Bzdúšek, Ing. Gabriela Ciranová, Ing. Vladimír Chvaštula, Mgr. Matúš Mládek, Mgr. Eva Ušiaková</w:t>
      </w:r>
    </w:p>
    <w:p>
      <w:pPr>
        <w:pStyle w:val="Normal"/>
        <w:rPr/>
      </w:pPr>
      <w:r>
        <w:rPr/>
        <w:t>Neprítomní členovia komisie: 1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g. Lukáš Nosko– ospravedlnil s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rizvaní:</w:t>
      </w:r>
    </w:p>
    <w:p>
      <w:pPr>
        <w:pStyle w:val="Normal"/>
        <w:rPr/>
      </w:pPr>
      <w:r>
        <w:rPr/>
        <w:t>Ing. Ján Michálek, prednosta MsÚ, Ing. Alena Jančia, vedúca odd. financií a majetku MsÚ, Ing. Róbert Báto – riaditeľ TS, Anna Bielková – ekonómka TS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Program zasadnutia: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Hlk132878784"/>
      <w:bookmarkEnd w:id="0"/>
      <w:r>
        <w:rPr/>
        <w:t>Výsledky hospodárenia príspevkovej organizácie Technické služby mesta Brezová pod Bradlom za rok 2023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_Hlk132878784"/>
      <w:bookmarkStart w:id="2" w:name="_Hlk132880124"/>
      <w:bookmarkEnd w:id="1"/>
      <w:bookmarkEnd w:id="2"/>
      <w:r>
        <w:rPr/>
        <w:t>Záverečný účet Mesta Brezová pod Bradlom za rok 2023 (vrátane príloh)</w:t>
      </w:r>
    </w:p>
    <w:p>
      <w:pPr>
        <w:pStyle w:val="Normal"/>
        <w:numPr>
          <w:ilvl w:val="0"/>
          <w:numId w:val="2"/>
        </w:numPr>
        <w:jc w:val="both"/>
        <w:rPr/>
      </w:pPr>
      <w:bookmarkStart w:id="3" w:name="_Hlk132880124"/>
      <w:bookmarkEnd w:id="3"/>
      <w:r>
        <w:rPr/>
        <w:t>Návrh I. zmeny rozpočtu mesta na rok 202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tácia z rozpočtu mesta na rok 2024 – OZ Chari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ôzne.</w:t>
      </w:r>
    </w:p>
    <w:p>
      <w:pPr>
        <w:pStyle w:val="Zkladntext31"/>
        <w:rPr/>
      </w:pPr>
      <w:r>
        <w:rPr/>
      </w:r>
    </w:p>
    <w:p>
      <w:pPr>
        <w:pStyle w:val="Zkladntext31"/>
        <w:rPr/>
      </w:pPr>
      <w:r>
        <w:rPr/>
        <w:t>K bodu 1. Výsledky hospodárenia príspevkovej organizácie Technické služby mesta Brezová pod Bradlom za rok 2023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bookmarkStart w:id="4" w:name="_Hlk83109198"/>
      <w:bookmarkStart w:id="5" w:name="_Hlk43110257"/>
      <w:bookmarkEnd w:id="4"/>
      <w:bookmarkEnd w:id="5"/>
      <w:r>
        <w:rPr/>
        <w:t>prítomný riaditeľ TS odpovedal na viaceré otázky členov komisie, ktoré súviseli s činnosťou TS, najmä s odpadovým hospodárstvom. Riaditeľ informoval, že oslovil viaceré firmy, aby predložili cenové ponuky na rôzne riešenia kontajnerových stojísk (podzemné, polopodzemné, nadzemné klietky, uzamykanie, a pod.) pre vybranú lokalitu Dolné lúky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rPr/>
      </w:pPr>
      <w:bookmarkStart w:id="6" w:name="_Hlk83109198"/>
      <w:bookmarkStart w:id="7" w:name="_Hlk43110257"/>
      <w:bookmarkEnd w:id="6"/>
      <w:bookmarkEnd w:id="7"/>
      <w:r>
        <w:rPr>
          <w:i/>
          <w:u w:val="single"/>
        </w:rPr>
        <w:t>Uznesenie komisie č. 15</w:t>
      </w:r>
      <w:r>
        <w:rPr>
          <w:bCs/>
          <w:i/>
          <w:u w:val="single"/>
        </w:rPr>
        <w:t>/2024</w:t>
      </w:r>
      <w:r>
        <w:rPr>
          <w:i/>
          <w:u w:val="single"/>
        </w:rPr>
        <w:t>:</w:t>
      </w:r>
    </w:p>
    <w:p>
      <w:pPr>
        <w:pStyle w:val="Normal"/>
        <w:rPr/>
      </w:pPr>
      <w:r>
        <w:rPr>
          <w:bCs/>
        </w:rPr>
        <w:t>Komisia odporúča MsZ Brezová pod Bradlom zobrať na vedomie výsledky hospodárenia príspevkovej organizácie Technické služby mest</w:t>
      </w:r>
      <w:r>
        <w:rPr/>
        <w:t>a Brezová pod Bradlom za rok 2023.</w:t>
      </w:r>
    </w:p>
    <w:p>
      <w:pPr>
        <w:pStyle w:val="Normal"/>
        <w:rPr/>
      </w:pPr>
      <w:r>
        <w:rPr/>
        <w:t>Hlasovanie k uzneseniu č. 15/2024</w:t>
      </w:r>
    </w:p>
    <w:p>
      <w:pPr>
        <w:pStyle w:val="Normal"/>
        <w:rPr/>
      </w:pPr>
      <w:r>
        <w:rPr/>
        <w:t>Prítomní:   6    za:  6   proti:    0</w:t>
        <w:tab/>
        <w:t>zdržal sa: 0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Hlk126919736"/>
      <w:bookmarkEnd w:id="8"/>
      <w:r>
        <w:rPr>
          <w:bCs w:val="false"/>
        </w:rPr>
        <w:t>K bodu 2.</w:t>
      </w:r>
      <w:r>
        <w:rPr>
          <w:b w:val="false"/>
        </w:rPr>
        <w:t xml:space="preserve"> </w:t>
      </w:r>
      <w:r>
        <w:rPr/>
        <w:t>Záverečný účet Mesta Brezová pod Bradlom za rok 2023 (vrátane príloh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bookmarkStart w:id="9" w:name="_Hlk126842241"/>
      <w:bookmarkStart w:id="10" w:name="_Hlk114216223"/>
      <w:bookmarkEnd w:id="9"/>
      <w:bookmarkEnd w:id="10"/>
      <w:r>
        <w:rPr/>
        <w:t>spracovateľka materiálu p. Jančia uviedla podstatné údaje z predloženého materiál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bookmarkStart w:id="11" w:name="_Hlk126842241"/>
      <w:bookmarkEnd w:id="11"/>
      <w:r>
        <w:rPr>
          <w:i/>
          <w:u w:val="single"/>
        </w:rPr>
        <w:t>Uznesenie komisie č. 16</w:t>
      </w:r>
      <w:r>
        <w:rPr>
          <w:bCs/>
          <w:i/>
          <w:u w:val="single"/>
        </w:rPr>
        <w:t>/2024</w:t>
      </w:r>
      <w:r>
        <w:rPr>
          <w:i/>
          <w:u w:val="single"/>
        </w:rPr>
        <w:t>:</w:t>
      </w:r>
    </w:p>
    <w:p>
      <w:pPr>
        <w:pStyle w:val="Normal"/>
        <w:jc w:val="both"/>
        <w:rPr/>
      </w:pPr>
      <w:r>
        <w:rPr>
          <w:bCs/>
        </w:rPr>
        <w:t>Komisia odporúča MsZ Brezová pod Bradlom schváliť Záverečný účet mesta za rok 2023 bez výhrad a použitie rezervného fondu na úhradu kapitálových výdavkov a splácanie úverov v roku 2024 tak, ako bolo v predloženom dokumente navrhnu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sovanie k uzneseniu č. 16/2024</w:t>
      </w:r>
    </w:p>
    <w:p>
      <w:pPr>
        <w:pStyle w:val="Normal"/>
        <w:jc w:val="both"/>
        <w:rPr/>
      </w:pPr>
      <w:r>
        <w:rPr/>
        <w:t>Prítomní:   6    za:  6   proti:    0</w:t>
        <w:tab/>
        <w:t>zdržal sa: 0</w:t>
      </w:r>
    </w:p>
    <w:p>
      <w:pPr>
        <w:pStyle w:val="Normal"/>
        <w:ind w:left="720" w:hanging="0"/>
        <w:jc w:val="both"/>
        <w:rPr/>
      </w:pPr>
      <w:r>
        <w:rPr/>
      </w:r>
      <w:bookmarkStart w:id="12" w:name="_Hlk114216223"/>
      <w:bookmarkStart w:id="13" w:name="_Hlk114216223"/>
      <w:bookmarkEnd w:id="13"/>
    </w:p>
    <w:p>
      <w:pPr>
        <w:pStyle w:val="Heading1"/>
        <w:numPr>
          <w:ilvl w:val="0"/>
          <w:numId w:val="0"/>
        </w:numPr>
        <w:ind w:left="0" w:hanging="0"/>
        <w:rPr/>
      </w:pPr>
      <w:bookmarkStart w:id="14" w:name="_Hlk126919736"/>
      <w:bookmarkEnd w:id="14"/>
      <w:r>
        <w:rPr>
          <w:bCs w:val="false"/>
        </w:rPr>
        <w:t>K bodu 3.</w:t>
      </w:r>
      <w:r>
        <w:rPr>
          <w:b w:val="false"/>
        </w:rPr>
        <w:t xml:space="preserve"> </w:t>
      </w:r>
      <w:r>
        <w:rPr/>
        <w:t>I. zmena rozpočtu mesta na rok 2024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  <w:u w:val="single"/>
        </w:rPr>
      </w:pPr>
      <w:r>
        <w:rPr/>
        <w:t>predkladateľka materiálu uviedla, že predmetom I. zmeny rozpočtu 2024 je najmä premietnutie záverečného účtu mesta do zmeny rozpočtu – zapojenie nevyčerpaných finančných prostriedkov zo štátneho rozpočtu z minulého roku, tvorba rezervného fondu a jeho použitie na kapitálové výdavky. Pri rozpočtovaní kapitálových výdavkov sa vychádzalo z poradia investičných akcií v pláne investičných akcií, ktorý bol predmetom rokovania mestského zastupiteľstva vo februári 2024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  <w:u w:val="single"/>
        </w:rPr>
      </w:pPr>
      <w:r>
        <w:rPr>
          <w:iCs/>
        </w:rPr>
        <w:t>niektorí členovia komisie nesúhlasili s rozpočtovaním sumy 10 000 EUR na doplnenie vianočného osvetlenia vzhľadom na finančnú situáciu, iní zasa argumentovali, že je potrebné investovať i do vianočného osvetlenia, keďže naposledy boli nové prvky zakúpené pred cca 8-10 rokmi a odvtedy sa len opravovali. Na základe diskusie preto bolo navrhnuté hlasovanie o tejto položke.</w:t>
      </w:r>
    </w:p>
    <w:p>
      <w:pPr>
        <w:pStyle w:val="Normal"/>
        <w:jc w:val="both"/>
        <w:rPr/>
      </w:pPr>
      <w:bookmarkStart w:id="15" w:name="_Hlk163732855"/>
      <w:bookmarkEnd w:id="15"/>
      <w:r>
        <w:rPr>
          <w:i/>
          <w:u w:val="single"/>
        </w:rPr>
        <w:t>Uznesenie komisie č. 17</w:t>
      </w:r>
      <w:r>
        <w:rPr>
          <w:bCs/>
          <w:i/>
          <w:u w:val="single"/>
        </w:rPr>
        <w:t>/2024</w:t>
      </w:r>
      <w:r>
        <w:rPr>
          <w:i/>
          <w:u w:val="single"/>
        </w:rPr>
        <w:t>:</w:t>
      </w:r>
    </w:p>
    <w:p>
      <w:pPr>
        <w:pStyle w:val="Normal"/>
        <w:jc w:val="both"/>
        <w:rPr/>
      </w:pPr>
      <w:r>
        <w:rPr>
          <w:bCs/>
        </w:rPr>
        <w:t>Komisia odporúča MsZ Brezová pod Bradlom rozpočtovať v I. zmene rozpočtu mesta na rok 2024 kapitálové výdavky na doplnenie vianočného osvetlenia vo výške 10 000 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sovanie k uzneseniu č. 17/2024</w:t>
      </w:r>
    </w:p>
    <w:p>
      <w:pPr>
        <w:pStyle w:val="Normal"/>
        <w:jc w:val="both"/>
        <w:rPr/>
      </w:pPr>
      <w:r>
        <w:rPr/>
        <w:t>Prítomní:   6,  za:  4 (Bzdúšek, Mládek, Ušiaková, Chvaštula),  proti: 2 (Ciranová, Zekucia) zdržal sa: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Uznesenie komisie č. 18</w:t>
      </w:r>
      <w:r>
        <w:rPr>
          <w:bCs/>
          <w:i/>
          <w:u w:val="single"/>
        </w:rPr>
        <w:t>/2024</w:t>
      </w:r>
      <w:r>
        <w:rPr>
          <w:i/>
          <w:u w:val="single"/>
        </w:rPr>
        <w:t>:</w:t>
      </w:r>
    </w:p>
    <w:p>
      <w:pPr>
        <w:pStyle w:val="Normal"/>
        <w:jc w:val="both"/>
        <w:rPr/>
      </w:pPr>
      <w:r>
        <w:rPr>
          <w:bCs/>
        </w:rPr>
        <w:t>Komisia odporúča MsZ Brezová pod Bradlom schváliť I. zmenu rozpočtu mesta na rok 2024 tak, ako bola predlože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sovanie k uzneseniu č. 18/2024</w:t>
      </w:r>
    </w:p>
    <w:p>
      <w:pPr>
        <w:pStyle w:val="Normal"/>
        <w:jc w:val="both"/>
        <w:rPr/>
      </w:pPr>
      <w:r>
        <w:rPr/>
        <w:t>Prítomní:   6    za:  6   proti:    0</w:t>
        <w:tab/>
        <w:t>zdržal sa: 0</w:t>
      </w:r>
    </w:p>
    <w:p>
      <w:pPr>
        <w:pStyle w:val="Normal"/>
        <w:ind w:left="720" w:hanging="0"/>
        <w:jc w:val="both"/>
        <w:rPr/>
      </w:pPr>
      <w:r>
        <w:rPr/>
      </w:r>
      <w:bookmarkStart w:id="16" w:name="_Hlk163732855"/>
      <w:bookmarkStart w:id="17" w:name="_Hlk163732855"/>
      <w:bookmarkEnd w:id="17"/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K bodu 4. Dotácia z rozpočtu mesta na rok 2024 pre OZ Charis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žiadosť OZ Charis bola doručená 2.4.2024, čiže po februárovom zasadnutí mestského zastupiteľstva, na ktorom boli schválené dotácie z rozpočtu mesta pre rok 2024 pre ostatné subjekty. Žiadosť bude predložená na najbližšie zasadnutie, keďže ani primátor už o nej nemôže rozhodnúť, nakoľko sumu 3 000 EUR, ktorú môže rozdeliť pre oprávnených žiadateľov, už rozdelil.</w:t>
      </w:r>
    </w:p>
    <w:p>
      <w:pPr>
        <w:pStyle w:val="Normal"/>
        <w:rPr/>
      </w:pPr>
      <w:r>
        <w:rPr>
          <w:i/>
          <w:u w:val="single"/>
        </w:rPr>
        <w:t>Uznesenie komisie č. 19</w:t>
      </w:r>
      <w:r>
        <w:rPr>
          <w:bCs/>
          <w:i/>
          <w:u w:val="single"/>
        </w:rPr>
        <w:t>/2024</w:t>
      </w:r>
      <w:r>
        <w:rPr>
          <w:i/>
          <w:u w:val="single"/>
        </w:rPr>
        <w:t>:</w:t>
      </w:r>
    </w:p>
    <w:p>
      <w:pPr>
        <w:pStyle w:val="Normal"/>
        <w:rPr/>
      </w:pPr>
      <w:r>
        <w:rPr>
          <w:bCs/>
        </w:rPr>
        <w:t>Komisia odporúča MsZ Brezová pod Bradlom schváliť</w:t>
      </w:r>
      <w:r>
        <w:rPr/>
        <w:t> dotáciu z rozpočtu mesta na rok 2024 vo výške 400 Eur pre občianske združenie OZ Charis.</w:t>
      </w:r>
    </w:p>
    <w:p>
      <w:pPr>
        <w:pStyle w:val="Normal"/>
        <w:jc w:val="both"/>
        <w:rPr/>
      </w:pPr>
      <w:r>
        <w:rPr/>
        <w:t>Hlasovanie k uzneseniu č. 19/2024</w:t>
      </w:r>
    </w:p>
    <w:p>
      <w:pPr>
        <w:pStyle w:val="Normal"/>
        <w:jc w:val="both"/>
        <w:rPr/>
      </w:pPr>
      <w:r>
        <w:rPr/>
        <w:t>Prítomní:   6    za:  6   proti:    0</w:t>
        <w:tab/>
        <w:t>zdržal sa: 0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V Brezovej pod Bradlom dňa 10.4.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ísala: Ing. Alena Janč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Ing. Eva Zekucia</w:t>
      </w:r>
    </w:p>
    <w:p>
      <w:pPr>
        <w:pStyle w:val="Normal"/>
        <w:ind w:left="2832" w:hanging="0"/>
        <w:jc w:val="both"/>
        <w:rPr/>
      </w:pPr>
      <w:r>
        <w:rPr/>
        <w:t xml:space="preserve"> </w:t>
      </w:r>
      <w:r>
        <w:rPr/>
        <w:tab/>
        <w:tab/>
        <w:tab/>
        <w:t xml:space="preserve">            predseda komisie </w:t>
      </w:r>
    </w:p>
    <w:p>
      <w:pPr>
        <w:pStyle w:val="Normal"/>
        <w:ind w:left="3540" w:hanging="0"/>
        <w:jc w:val="both"/>
        <w:rPr/>
      </w:pPr>
      <w:r>
        <w:rPr/>
        <w:t xml:space="preserve">            </w:t>
      </w:r>
      <w:r>
        <w:rPr/>
        <w:t xml:space="preserve">Komisie pre financie, rozpočet a investíci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OpenSymbol"/>
      <w:color w:val="000000"/>
      <w:position w:val="0"/>
      <w:sz w:val="24"/>
      <w:sz w:val="24"/>
      <w:szCs w:val="24"/>
      <w:shd w:fill="FFFFFF" w:val="clear"/>
      <w:vertAlign w:val="baseline"/>
      <w:lang w:val="sk-SK" w:eastAsia="zxx" w:bidi="zxx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Predvolenpsmoodseku2">
    <w:name w:val="Predvolené písmo odseku2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ý text 21"/>
    <w:basedOn w:val="Normal"/>
    <w:qFormat/>
    <w:pPr>
      <w:jc w:val="center"/>
    </w:pPr>
    <w:rPr>
      <w:b/>
      <w:bCs/>
      <w:sz w:val="28"/>
    </w:rPr>
  </w:style>
  <w:style w:type="paragraph" w:styleId="Zkladntext31">
    <w:name w:val="Základný text 31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39:00Z</dcterms:created>
  <dc:creator>MsU</dc:creator>
  <dc:description/>
  <cp:keywords/>
  <dc:language>en-US</dc:language>
  <cp:lastModifiedBy>Alena Jancia</cp:lastModifiedBy>
  <cp:lastPrinted>2023-04-20T12:36:00Z</cp:lastPrinted>
  <dcterms:modified xsi:type="dcterms:W3CDTF">2024-04-11T12:37:00Z</dcterms:modified>
  <cp:revision>6</cp:revision>
  <dc:subject/>
  <dc:title>Pozvánka na zasadnutie Komisie pre ekonomiku, správu majetku, podnikanie a cestovný ruch</dc:title>
</cp:coreProperties>
</file>